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есії 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2.12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025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338-68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12,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, сцен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, сходовий гусеничний підйомник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0,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, з 01 вересня по грудень 2025 р. у розмірі 2600 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98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,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9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890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8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0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rada3</cp:lastModifiedBy>
  <cp:lastPrinted>2025-12-08T11:15:00Z</cp:lastPrinted>
  <dcterms:modified xsi:type="dcterms:W3CDTF">2025-12-25T08:47:00Z</dcterms:modified>
  <cp:revision>68</cp:revision>
  <dc:subject/>
  <dc:title/>
</cp:coreProperties>
</file>